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omatosensory System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somatosensory system:</w:t>
      </w:r>
    </w:p>
    <w:p>
      <w:pPr>
        <w:pStyle w:val="Normal"/>
        <w:numPr>
          <w:ilvl w:val="0"/>
          <w:numId w:val="3"/>
        </w:numPr>
        <w:rPr/>
      </w:pPr>
      <w:r>
        <w:rPr/>
        <w:t>if the CNS and PNS are removed from the body, what remains is the body wall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body wall: skin, muscles, tendons, viscera, bone, etc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omatosensory system consists of the parts of the PNS and CNS that process sensory information from the body wa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the system do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oduces 4 modalities of conscious feelings: </w:t>
      </w:r>
    </w:p>
    <w:p>
      <w:pPr>
        <w:pStyle w:val="Normal"/>
        <w:numPr>
          <w:ilvl w:val="1"/>
          <w:numId w:val="5"/>
        </w:numPr>
        <w:rPr/>
      </w:pPr>
      <w:r>
        <w:rPr/>
        <w:t>Touch (body contact, displacement, pressure)- mechanical stimulus</w:t>
      </w:r>
    </w:p>
    <w:p>
      <w:pPr>
        <w:pStyle w:val="Normal"/>
        <w:numPr>
          <w:ilvl w:val="1"/>
          <w:numId w:val="5"/>
        </w:numPr>
        <w:rPr/>
      </w:pPr>
      <w:r>
        <w:rPr/>
        <w:t>Proprioreception- mechanical</w:t>
      </w:r>
    </w:p>
    <w:p>
      <w:pPr>
        <w:pStyle w:val="Normal"/>
        <w:numPr>
          <w:ilvl w:val="1"/>
          <w:numId w:val="5"/>
        </w:numPr>
        <w:rPr/>
      </w:pPr>
      <w:r>
        <w:rPr/>
        <w:t>Temperature- thermal</w:t>
      </w:r>
    </w:p>
    <w:p>
      <w:pPr>
        <w:pStyle w:val="Normal"/>
        <w:numPr>
          <w:ilvl w:val="1"/>
          <w:numId w:val="5"/>
        </w:numPr>
        <w:rPr/>
      </w:pPr>
      <w:r>
        <w:rPr/>
        <w:t>Pain- noxious mechanical / thermal / chemical</w:t>
      </w:r>
    </w:p>
    <w:p>
      <w:pPr>
        <w:pStyle w:val="Normal"/>
        <w:numPr>
          <w:ilvl w:val="0"/>
          <w:numId w:val="5"/>
        </w:numPr>
        <w:rPr/>
      </w:pPr>
      <w:r>
        <w:rPr/>
        <w:t>derivatives of these 4 = vibration, tickle, itch, wetness, stickiness, aching, burning, stinging, sharpness, numbing, orgasm</w:t>
      </w:r>
    </w:p>
    <w:p>
      <w:pPr>
        <w:pStyle w:val="Normal"/>
        <w:numPr>
          <w:ilvl w:val="0"/>
          <w:numId w:val="5"/>
        </w:numPr>
        <w:rPr/>
      </w:pPr>
      <w:r>
        <w:rPr/>
        <w:t>monitors inputs that are usually not consciously perceived: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somatosensory system (SSS) also detects and monitors those simuli that do not produce conscious feelings, but contribute to regulatory / reflex functions. </w:t>
      </w:r>
    </w:p>
    <w:p>
      <w:pPr>
        <w:pStyle w:val="Normal"/>
        <w:numPr>
          <w:ilvl w:val="1"/>
          <w:numId w:val="5"/>
        </w:numPr>
        <w:rPr/>
      </w:pPr>
      <w:r>
        <w:rPr/>
        <w:t>Monitors input from viscera- but these also can produce conscious sensations (fast beating heart, fullness). Many are not conscious (blood pressu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or parts of the SSS:</w:t>
      </w:r>
    </w:p>
    <w:p>
      <w:pPr>
        <w:pStyle w:val="Normal"/>
        <w:numPr>
          <w:ilvl w:val="0"/>
          <w:numId w:val="14"/>
        </w:numPr>
        <w:rPr/>
      </w:pPr>
      <w:r>
        <w:rPr/>
        <w:t>PNS components: peripheral primary sensory neurons</w:t>
      </w:r>
    </w:p>
    <w:p>
      <w:pPr>
        <w:pStyle w:val="Normal"/>
        <w:numPr>
          <w:ilvl w:val="0"/>
          <w:numId w:val="14"/>
        </w:numPr>
        <w:rPr/>
      </w:pPr>
      <w:r>
        <w:rPr/>
        <w:t>CNS components: neurons in the spinal cord, brainstem, thalamus, cortex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activation of cortical neurons is what produces the feeling we get to a stimulus, thus the stimulus occurs in the body but, via processing in the SSS, the sensation or feeling is actually produced in the cortex.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interruption in this system anywhere between the body and the cortex will disrupt or cause loss of feel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atosensory receptors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chain of events which results in feelings from body begins with stimulus initiated actions in receptors of primary sensory fibers. </w:t>
      </w:r>
    </w:p>
    <w:p>
      <w:pPr>
        <w:pStyle w:val="Normal"/>
        <w:numPr>
          <w:ilvl w:val="0"/>
          <w:numId w:val="16"/>
        </w:numPr>
        <w:rPr/>
      </w:pPr>
      <w:r>
        <w:rPr/>
        <w:t>primary sensory neurons: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have pseudounipolar structure that distinguishes them from typical multipolar neuron of the CNS. 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primary sensory neurons have a cell body, a distal axon that extends from the cell body to the body wall, and a central axon that extends from the cell body to the CNS. </w:t>
      </w:r>
    </w:p>
    <w:p>
      <w:pPr>
        <w:pStyle w:val="Normal"/>
        <w:numPr>
          <w:ilvl w:val="0"/>
          <w:numId w:val="16"/>
        </w:numPr>
        <w:rPr/>
      </w:pPr>
      <w:r>
        <w:rPr/>
        <w:t>stimuli in the body wall impact on receptors, which are specialized proteins that are inserted in the membranes on the end of the distal axon</w:t>
      </w:r>
    </w:p>
    <w:p>
      <w:pPr>
        <w:pStyle w:val="Normal"/>
        <w:numPr>
          <w:ilvl w:val="1"/>
          <w:numId w:val="16"/>
        </w:numPr>
        <w:rPr/>
      </w:pPr>
      <w:r>
        <w:rPr/>
        <w:t>the distal axon and its receptors can exist alone as a free nerve ending or can be associated with non neural end organ structures</w:t>
      </w:r>
    </w:p>
    <w:p>
      <w:pPr>
        <w:pStyle w:val="Normal"/>
        <w:numPr>
          <w:ilvl w:val="1"/>
          <w:numId w:val="16"/>
        </w:numPr>
        <w:rPr/>
      </w:pPr>
      <w:r>
        <w:rPr/>
        <w:t>in either case, the structures at the end of the axon are referred to as a receptor or receptor complex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the distal axon, cell body, and central axon membranes also contain proteins that are voltage gated ion channe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cture of receptors for different sensory modalities and their location and distribution in the body wall:</w:t>
      </w:r>
    </w:p>
    <w:p>
      <w:pPr>
        <w:pStyle w:val="Normal"/>
        <w:numPr>
          <w:ilvl w:val="0"/>
          <w:numId w:val="6"/>
        </w:numPr>
        <w:rPr/>
      </w:pPr>
      <w:r>
        <w:rPr/>
        <w:t>relationships between modality of feeling and receptors:  the 4 sensory modalities are mediated specific types of receptors</w:t>
      </w:r>
    </w:p>
    <w:p>
      <w:pPr>
        <w:pStyle w:val="Normal"/>
        <w:numPr>
          <w:ilvl w:val="1"/>
          <w:numId w:val="6"/>
        </w:numPr>
        <w:rPr/>
      </w:pPr>
      <w:r>
        <w:rPr/>
        <w:t>Touch: meissners, pacinian, merkel, ruffini, hair follicle, free ending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Proprioreception: muscle spindle, joint receptor, ruffini, pacinian, golgi tendon organ. In muscle / joint capsule. </w:t>
      </w:r>
    </w:p>
    <w:p>
      <w:pPr>
        <w:pStyle w:val="Normal"/>
        <w:numPr>
          <w:ilvl w:val="1"/>
          <w:numId w:val="6"/>
        </w:numPr>
        <w:rPr/>
      </w:pPr>
      <w:r>
        <w:rPr/>
        <w:t>Temperature: free nerve ending in the skin</w:t>
      </w:r>
    </w:p>
    <w:p>
      <w:pPr>
        <w:pStyle w:val="Normal"/>
        <w:numPr>
          <w:ilvl w:val="1"/>
          <w:numId w:val="6"/>
        </w:numPr>
        <w:rPr/>
      </w:pPr>
      <w:r>
        <w:rPr/>
        <w:t>Pain: free nerve ending in most tissu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tructure of receptor complexes: Receptor complex and adjacent distal axon varies from simple branching of the axon end (free nerve ending) to a fiber that ends in association with a range of non-neural end organs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istribution of receptors in the body wall: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Distribution of different receptors are at different depths of the body wall. </w:t>
      </w:r>
    </w:p>
    <w:p>
      <w:pPr>
        <w:pStyle w:val="Normal"/>
        <w:numPr>
          <w:ilvl w:val="1"/>
          <w:numId w:val="6"/>
        </w:numPr>
        <w:rPr/>
      </w:pPr>
      <w:r>
        <w:rPr/>
        <w:t>Touch receptors are located superficially in the skin (dermis)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Proprioreception receptors are located in deeper tissues of the muscle-tendon-joint capsule system.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Free nerve endings for temp, pain, chemoreception, c. touch are located superficially in the skin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Free nerve endings for pain, c. touch, chemoreception are located in the viscera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ceptors are distributed in an orderly fashion in body walls. In the skin, meissner corpuscles are arranged in rows near the papillary ridges of glabrous skin in the distal finger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ouch receptors are present in different densities in different skin locations.  Densities of meissner’s C and merkels cells are highest in density in the figertip and decrease from fingertip to palm whereas pacinian and ruffini densities remain more constant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one measure of tactile sensitivity of skin locations is 2 pt threshold: detect 2 stimuli as 2.  This varies but is highest in skin of lips / fingertips and lowest in skin of proximal limbs and trunk.  Variation is due to different densities of touch recepto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imulus Transduction Mechanisms of Receptors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ceptors change or transduce mechanical, termal, or chemical energy of stimuli into electrical receptor potentials in the distal axon tip.  </w:t>
      </w:r>
    </w:p>
    <w:p>
      <w:pPr>
        <w:pStyle w:val="Normal"/>
        <w:numPr>
          <w:ilvl w:val="0"/>
          <w:numId w:val="4"/>
        </w:numPr>
        <w:rPr/>
      </w:pPr>
      <w:r>
        <w:rPr/>
        <w:t>When a stimulus to the body wall delivers the adequate energy for a receptor, the receptor activates the ion channel proteins, the ion gateopens, and + ions move + charge into the axo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adequate energy is specific for the receptor, thus distal axon displacement is adequate to activate mechanoreceptors, appropriate molecules activate chemoreceptors, and thermal energy is adequate for thermal receptors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ovement of + charge into the distal ending of the axon leads to a local depolarization of the distal ending- called a receptor potenti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eptor potential conversion to AP: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with no stimulation, the distal axon membranes have transmembrane resting potentials of about 90 mV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n adequate stimulus impinges on the specialized receptor containing membrane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membrane responds by changing transmembrane conduction properties for specific ions.  This involves an increase in movement of Na+ ions from extracellular to intracellular side of the receptor membrane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his change in transmembrane ionic conduction and net inside increase in + charge leads to a graded depolarization of the distal axon ending membrane- this is the receptor potential. </w:t>
      </w:r>
    </w:p>
    <w:p>
      <w:pPr>
        <w:pStyle w:val="Normal"/>
        <w:numPr>
          <w:ilvl w:val="0"/>
          <w:numId w:val="8"/>
        </w:numPr>
        <w:rPr/>
      </w:pPr>
      <w:r>
        <w:rPr/>
        <w:t>the amplitude and duration of the receptor potential is related to the stimulus intensity (larger stimulus = larger potential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If the stimulus energy is sufficient to produce a receptor potential depolarization that reaches the threshold of the AP initiation, one or more AP are initiated and then conducted up the axon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xonal membranes then repolarize back to the resting membrane potential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different fibers have receptors with different sensitivities and axons with different thresholds for generating action potentials.  Free nerve endings that transduce noxious stimuli have high thresholds whereas fiber for non-painful touch have lower thresholds. </w:t>
      </w:r>
    </w:p>
    <w:p>
      <w:pPr>
        <w:pStyle w:val="Normal"/>
        <w:numPr>
          <w:ilvl w:val="0"/>
          <w:numId w:val="8"/>
        </w:numPr>
        <w:rPr/>
      </w:pPr>
      <w:r>
        <w:rPr/>
        <w:t>Action potentials are conducted to the central terminals of these axons in the C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duction of AP along myelinated and unmyelinated sensory fibers:</w:t>
      </w:r>
    </w:p>
    <w:p>
      <w:pPr>
        <w:pStyle w:val="Normal"/>
        <w:numPr>
          <w:ilvl w:val="0"/>
          <w:numId w:val="13"/>
        </w:numPr>
        <w:rPr/>
      </w:pPr>
      <w:r>
        <w:rPr/>
        <w:t>Myelinated axons = “A” fibers whereas unmyelinated axons = “C” fibers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For A fibers, the AP is conducted via salutatory conduction in intervals of 1mm in the nodes of Ranvier.  </w:t>
      </w:r>
    </w:p>
    <w:p>
      <w:pPr>
        <w:pStyle w:val="Normal"/>
        <w:numPr>
          <w:ilvl w:val="0"/>
          <w:numId w:val="13"/>
        </w:numPr>
        <w:rPr/>
      </w:pPr>
      <w:r>
        <w:rPr/>
        <w:t>AP are also conducted by C fibers but the spike regenerating mechanisms are reactivated continuously along the axon</w:t>
      </w:r>
    </w:p>
    <w:p>
      <w:pPr>
        <w:pStyle w:val="Normal"/>
        <w:numPr>
          <w:ilvl w:val="0"/>
          <w:numId w:val="13"/>
        </w:numPr>
        <w:rPr/>
      </w:pPr>
      <w:r>
        <w:rPr/>
        <w:t>A fibers: faster conductions up axons and higher frequency of AP dischar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eceptive field of a sensory fiber and encoding of stimulus location: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Fibers with different receptors have different sized receptive fields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fibers with meissner’s C and merkel cells have smaller fields than those associated with pacinian C and ruffini C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the receptive field concept applies to other types of receptor- fiber complexes such as a muscle spindle afferent has a receptive field which is defined in terms of stretch of particular muscle fibers, a temperature fiber has a receptive field defined in terms of thermal change within a specific area of skin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Regions of the body wall that have high sensitivity are characterized by an innervation by a large number of sensory fibers and by sensory fibers that have small receptive fields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Because receptive fields of adjacent sensory axons overlap, a stimulus to the skin activates many sensory axon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oding of stimulus intensity by primary sensory fibers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more intense stimuli = larger receptor potential depolarizations which in turn = greater number or higher rate of discharge of AP in a sensory fiber.  Stronger stimuli will also bring a larger number of fibers to threshold.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Thus, stimulus intensity is encoded by 2 mechanisms: </w:t>
      </w:r>
    </w:p>
    <w:p>
      <w:pPr>
        <w:pStyle w:val="Normal"/>
        <w:numPr>
          <w:ilvl w:val="1"/>
          <w:numId w:val="10"/>
        </w:numPr>
        <w:rPr/>
      </w:pPr>
      <w:r>
        <w:rPr/>
        <w:t>Frequency code in single fibers</w:t>
      </w:r>
    </w:p>
    <w:p>
      <w:pPr>
        <w:pStyle w:val="Normal"/>
        <w:numPr>
          <w:ilvl w:val="1"/>
          <w:numId w:val="10"/>
        </w:numPr>
        <w:rPr/>
      </w:pPr>
      <w:r>
        <w:rPr/>
        <w:t>Code involving the number of activated fi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ptation of sensory fiber discharges to maintained stimuli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in the unstimulated state, sensory fibers normally have low or no baseline levels of AP discharge.  </w:t>
      </w:r>
    </w:p>
    <w:p>
      <w:pPr>
        <w:pStyle w:val="Normal"/>
        <w:numPr>
          <w:ilvl w:val="1"/>
          <w:numId w:val="12"/>
        </w:numPr>
        <w:rPr/>
      </w:pPr>
      <w:r>
        <w:rPr/>
        <w:t>If a stimulus is turned on in the receptive field, and maintained on for a long duration, rapidly adapting fibers will discharge AP at the stimulus onset but not durin gthe subsequent maintenance of the stimulus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the response adapts back to baseline zero response quickly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Slowly adapting fibers will discharge AP at stimulus onset and during maintenance of the stimulus, thus the response adapts back to baseline slowly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Slowly adapting fibers are better suited to signal stimuli that are tonically present- such as in muscle spindles where the constantly present state of some degree of stretch on a muscle or the continued presence of damaged tissue for pain receptors. </w:t>
      </w:r>
    </w:p>
    <w:p>
      <w:pPr>
        <w:pStyle w:val="Normal"/>
        <w:numPr>
          <w:ilvl w:val="0"/>
          <w:numId w:val="12"/>
        </w:numPr>
        <w:rPr/>
      </w:pPr>
      <w:r>
        <w:rPr/>
        <w:t>Rapidly adapting fibers are better suited to signal stimuli that are transient or that change fast (this makes pacinian C better suited to transduce vibration and makes meissner C better suited to detect movement of stimuli across sk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ypes of Primary sensory fibers: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fibers are classified on the basis of </w:t>
      </w:r>
    </w:p>
    <w:p>
      <w:pPr>
        <w:pStyle w:val="Normal"/>
        <w:numPr>
          <w:ilvl w:val="1"/>
          <w:numId w:val="7"/>
        </w:numPr>
        <w:rPr/>
      </w:pPr>
      <w:r>
        <w:rPr/>
        <w:t>axon diameter</w:t>
        <w:tab/>
        <w:tab/>
        <w:t>d. rate of adaptation to maintained stimulus</w:t>
      </w:r>
    </w:p>
    <w:p>
      <w:pPr>
        <w:pStyle w:val="Normal"/>
        <w:numPr>
          <w:ilvl w:val="1"/>
          <w:numId w:val="7"/>
        </w:numPr>
        <w:rPr/>
      </w:pPr>
      <w:r>
        <w:rPr/>
        <w:t>conduction velocity     e. Receptor Type</w:t>
      </w:r>
    </w:p>
    <w:p>
      <w:pPr>
        <w:pStyle w:val="Normal"/>
        <w:numPr>
          <w:ilvl w:val="1"/>
          <w:numId w:val="7"/>
        </w:numPr>
        <w:rPr/>
      </w:pPr>
      <w:r>
        <w:rPr/>
        <w:t>myelination</w:t>
        <w:tab/>
        <w:tab/>
        <w:t xml:space="preserve"> f. Threshold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ensory fibers fall into 4 categories: A-alpha, A-Beta, A-delta, and C fibers. </w:t>
      </w:r>
    </w:p>
    <w:p>
      <w:pPr>
        <w:pStyle w:val="Normal"/>
        <w:numPr>
          <w:ilvl w:val="0"/>
          <w:numId w:val="7"/>
        </w:numPr>
        <w:rPr/>
      </w:pPr>
      <w:r>
        <w:rPr/>
        <w:t>1 micron increase in diameter = 6 meter / sec increase in conduction velocity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 fibers are larger and conduct faster than C fibers. </w:t>
      </w:r>
    </w:p>
    <w:p>
      <w:pPr>
        <w:pStyle w:val="Normal"/>
        <w:numPr>
          <w:ilvl w:val="0"/>
          <w:numId w:val="7"/>
        </w:numPr>
        <w:rPr/>
      </w:pPr>
      <w:r>
        <w:rPr/>
        <w:t>fibers with fastest conduction rates are associated with p-ception = A-alpha muscle spindles and golgi tendon organs, followed by touch receptors = A-beta meissner, merkel, pacinian, ruffini, and hair follicle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he next fastest are A-delta / C free nerve endings: temperature, pain, c. touch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xon diameters range from .2-20 microns and conduction velocities range from .5-110 meter / sec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fibers with high thresholds are only activated by pain (high amplitude) stimuli wheras all other fibers have low threshol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ality coding and the labeled line principle:</w:t>
      </w:r>
    </w:p>
    <w:p>
      <w:pPr>
        <w:pStyle w:val="Normal"/>
        <w:numPr>
          <w:ilvl w:val="0"/>
          <w:numId w:val="2"/>
        </w:numPr>
        <w:rPr/>
      </w:pPr>
      <w:r>
        <w:rPr/>
        <w:t>most primary sensory fibers are specialized to transmit information about one modality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ome fibers transmit touch info, others pain, others temp etc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is concept of modality specialization is the labeled line principle. </w:t>
      </w:r>
    </w:p>
    <w:p>
      <w:pPr>
        <w:pStyle w:val="Normal"/>
        <w:numPr>
          <w:ilvl w:val="0"/>
          <w:numId w:val="2"/>
        </w:numPr>
        <w:rPr/>
      </w:pPr>
      <w:r>
        <w:rPr/>
        <w:t>Three factors contribute to the labeled line principle:</w:t>
      </w:r>
    </w:p>
    <w:p>
      <w:pPr>
        <w:pStyle w:val="Normal"/>
        <w:numPr>
          <w:ilvl w:val="1"/>
          <w:numId w:val="2"/>
        </w:numPr>
        <w:rPr/>
      </w:pPr>
      <w:r>
        <w:rPr/>
        <w:t>Type of receptor on endings (mechano, thermo, etc.)</w:t>
      </w:r>
    </w:p>
    <w:p>
      <w:pPr>
        <w:pStyle w:val="Normal"/>
        <w:numPr>
          <w:ilvl w:val="1"/>
          <w:numId w:val="2"/>
        </w:numPr>
        <w:rPr/>
      </w:pPr>
      <w:r>
        <w:rPr/>
        <w:t>Location of its endings in the body wall (touch superficial in skin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reshold for activation: fibers mediating touch and pain can both have receptors for mechanical energy, but touch fibers have a lower threshold and, thus, respond to a range of less intensive stimuli than mechanoreceptors mediating pain. </w:t>
      </w:r>
    </w:p>
    <w:p>
      <w:pPr>
        <w:pStyle w:val="Normal"/>
        <w:numPr>
          <w:ilvl w:val="0"/>
          <w:numId w:val="2"/>
        </w:numPr>
        <w:rPr/>
      </w:pPr>
      <w:r>
        <w:rPr/>
        <w:t>Exceptions to the labeled line principle:</w:t>
      </w:r>
    </w:p>
    <w:p>
      <w:pPr>
        <w:pStyle w:val="Normal"/>
        <w:numPr>
          <w:ilvl w:val="1"/>
          <w:numId w:val="2"/>
        </w:numPr>
        <w:rPr/>
      </w:pPr>
      <w:r>
        <w:rPr/>
        <w:t>There is some overlap in the contribution that each receptor-fiber makes to each modality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ouch receptors sensitive to skin displacement are also to some degree proropreceptive and respond to repositioning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mall population of polymodal C fibers that transduce high amplitude mechanical, chemical, and thermal stimul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lammation or injury related changes in activation: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the receptor potential and AP generating membranes of fibers that transduce noxious stimuli can change due to inflammation of surrounding tissues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inflammation / damage of tissues results in release of bradykinin, histamine, prostaglandins, serotonin, ATP, and H+. </w:t>
      </w:r>
    </w:p>
    <w:p>
      <w:pPr>
        <w:pStyle w:val="Normal"/>
        <w:numPr>
          <w:ilvl w:val="0"/>
          <w:numId w:val="11"/>
        </w:numPr>
        <w:rPr/>
      </w:pPr>
      <w:r>
        <w:rPr/>
        <w:t>The presence of these round free nerve endings can lead to:</w:t>
      </w:r>
    </w:p>
    <w:p>
      <w:pPr>
        <w:pStyle w:val="Normal"/>
        <w:numPr>
          <w:ilvl w:val="1"/>
          <w:numId w:val="11"/>
        </w:numPr>
        <w:rPr/>
      </w:pPr>
      <w:r>
        <w:rPr/>
        <w:t>Direct activation of receptors by these substances</w:t>
      </w:r>
    </w:p>
    <w:p>
      <w:pPr>
        <w:pStyle w:val="Normal"/>
        <w:numPr>
          <w:ilvl w:val="1"/>
          <w:numId w:val="11"/>
        </w:numPr>
        <w:rPr/>
      </w:pPr>
      <w:r>
        <w:rPr/>
        <w:t>Increased receptor sensitivity that leads to increased receptor potentials and increased activation of axons</w:t>
      </w:r>
    </w:p>
    <w:p>
      <w:pPr>
        <w:pStyle w:val="Normal"/>
        <w:numPr>
          <w:ilvl w:val="1"/>
          <w:numId w:val="11"/>
        </w:numPr>
        <w:rPr/>
      </w:pPr>
      <w:r>
        <w:rPr/>
        <w:t>Decreased thresholds of voltage activated channels that facilitate initiaton of AP in distal axons</w:t>
      </w:r>
    </w:p>
    <w:p>
      <w:pPr>
        <w:pStyle w:val="Normal"/>
        <w:numPr>
          <w:ilvl w:val="0"/>
          <w:numId w:val="11"/>
        </w:numPr>
        <w:rPr/>
      </w:pPr>
      <w:r>
        <w:rPr/>
        <w:t>due to these changes, tissue inflammation results in increased receptor potential amplitudes and increased AP firing in pain fibers</w:t>
      </w:r>
      <w:r>
        <w:rPr>
          <w:rFonts w:eastAsia="Wingdings" w:cs="Wingdings" w:ascii="Wingdings" w:hAnsi="Wingdings"/>
        </w:rPr>
        <w:t></w:t>
      </w:r>
      <w:r>
        <w:rPr/>
        <w:t xml:space="preserve"> contributes to peripheral sensitization, a condition that results in “tenderness” or abnormally intense pain from inflamed tissues (primary hyperalgesia)</w:t>
      </w:r>
    </w:p>
    <w:p>
      <w:pPr>
        <w:pStyle w:val="Normal"/>
        <w:numPr>
          <w:ilvl w:val="0"/>
          <w:numId w:val="11"/>
        </w:numPr>
        <w:rPr/>
      </w:pPr>
      <w:r>
        <w:rPr/>
        <w:t>Peripheral sensitization has been shown to occur in pain fibers in many tissues including visceral tissues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In the colon, large but not small amplitude distensions result in AP in pain axons.  When colon was inflamed by mustard oil, small distensions were able to initiate AP as well. 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Similar sensitization can occur in pain fibers innervating skin, muscles, joints etc. </w:t>
      </w:r>
    </w:p>
    <w:p>
      <w:pPr>
        <w:pStyle w:val="Normal"/>
        <w:numPr>
          <w:ilvl w:val="0"/>
          <w:numId w:val="11"/>
        </w:numPr>
        <w:rPr/>
      </w:pPr>
      <w:r>
        <w:rPr/>
        <w:t>Several molecular mechanisms describe it: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Inflammation results in increased levels of prostaglandin E2 (PGE2) in the inflamed tissues. </w:t>
      </w:r>
    </w:p>
    <w:p>
      <w:pPr>
        <w:pStyle w:val="Normal"/>
        <w:numPr>
          <w:ilvl w:val="1"/>
          <w:numId w:val="11"/>
        </w:numPr>
        <w:rPr/>
      </w:pPr>
      <w:r>
        <w:rPr/>
        <w:t>Binding of PGE2 to prostaglandin EP2 receptors in pain fiber endings results in increased numbers of intrafiber c AMP levels</w:t>
      </w:r>
      <w:r>
        <w:rPr>
          <w:rFonts w:eastAsia="Wingdings" w:cs="Wingdings" w:ascii="Wingdings" w:hAnsi="Wingdings"/>
        </w:rPr>
        <w:t></w:t>
      </w:r>
      <w:r>
        <w:rPr/>
        <w:t xml:space="preserve"> *PKA</w:t>
      </w:r>
      <w:r>
        <w:rPr>
          <w:rFonts w:eastAsia="Wingdings" w:cs="Wingdings" w:ascii="Wingdings" w:hAnsi="Wingdings"/>
        </w:rPr>
        <w:t></w:t>
      </w:r>
      <w:r>
        <w:rPr/>
        <w:t xml:space="preserve"> increase sensitivity of V-gated Na+ channels by P-lation</w:t>
      </w:r>
      <w:r>
        <w:rPr>
          <w:rFonts w:eastAsia="Wingdings" w:cs="Wingdings" w:ascii="Wingdings" w:hAnsi="Wingdings"/>
        </w:rPr>
        <w:t></w:t>
      </w:r>
      <w:r>
        <w:rPr/>
        <w:t xml:space="preserve"> increase chance of AP fir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eneration of sensory axons:</w:t>
      </w:r>
    </w:p>
    <w:p>
      <w:pPr>
        <w:pStyle w:val="Normal"/>
        <w:numPr>
          <w:ilvl w:val="0"/>
          <w:numId w:val="15"/>
        </w:numPr>
        <w:rPr/>
      </w:pPr>
      <w:r>
        <w:rPr/>
        <w:t>sensory fibers are frequently injured between cell body and distal end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part of the fiber distal to the injury site degenerates, but the part that remains connected to the cell body can regenerate at a rate of about 1-4 mm / day.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regenerated axons may not be able to reestablish the preinjury relationship with the body wall. </w:t>
      </w:r>
    </w:p>
    <w:p>
      <w:pPr>
        <w:pStyle w:val="Normal"/>
        <w:numPr>
          <w:ilvl w:val="0"/>
          <w:numId w:val="15"/>
        </w:numPr>
        <w:rPr/>
      </w:pPr>
      <w:r>
        <w:rPr/>
        <w:t>may fail to become associated with preinjury type of organ, or may regenerate into different location of the body. This may cause errors</w:t>
      </w:r>
      <w:r>
        <w:rPr>
          <w:rFonts w:eastAsia="Wingdings" w:cs="Wingdings" w:ascii="Wingdings" w:hAnsi="Wingdings"/>
        </w:rPr>
        <w:t></w:t>
      </w:r>
      <w:r>
        <w:rPr/>
        <w:t xml:space="preserve"> abnormal sensations from reinnervated tissue and faulty localization of stimuli.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Fibers can also get misdirected and regenerate back to the cell body. When this occurs for large number of regenerating fibers in a nerve, a neuroma (ball of turned axons) forms around the injury site.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00:19:00Z</dcterms:created>
  <dc:creator> </dc:creator>
  <dc:description/>
  <dc:language>en-US</dc:language>
  <cp:lastModifiedBy> </cp:lastModifiedBy>
  <dcterms:modified xsi:type="dcterms:W3CDTF">2006-03-30T01:57:00Z</dcterms:modified>
  <cp:revision>3</cp:revision>
  <dc:subject/>
  <dc:title>Somatosensory System I</dc:title>
</cp:coreProperties>
</file>